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right="284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right="284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right="284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right="284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right="284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1.11.2023  </w:t>
        <w:tab/>
        <w:tab/>
        <w:tab/>
        <w:tab/>
        <w:tab/>
        <w:tab/>
        <w:tab/>
        <w:tab/>
        <w:tab/>
        <w:t xml:space="preserve"> 12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щении депутатов Думы городского округа Жигулевск Самарской области в Самарскую Губернскую Думу по вопросу поддержки военнослужащих и ветеранов, участников Специальной военной операции и их семей, а так же категорий лиц, приравненных к ним, проживающих на территории Самарской област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х. № Э-306 от 30.10.2023)</w:t>
      </w:r>
    </w:p>
    <w:p>
      <w:pPr>
        <w:pStyle w:val="Normal"/>
        <w:autoSpaceDE w:val="false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ассмотрев обращение депутатов Думы городского округа Жигулевск Самарской области в Самарскую Губернскую Думу по вопросу поддержки военнослужащих и ветеранов, участников Специальной военной операции и их семей, а так же категорий лиц, приравненных к ним, проживающих на территории Самарской области, комиссия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1. Рекомендовать Думе городского округа Тольятти при рассмотрении вопроса «Об обращении депутатов Думы городского округа Жигулевск Самарской области в Самарскую Губернскую Думу по вопросу поддержки военнослужащих и ветеранов, участников Специальной военной операции и их семей, а так же категорий лиц, приравненных к ним, проживающих на территории Самарской области» принять проект решения, подготовленный постоянной комиссией по социальной политике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Контроль за выполнением настоящего решения возложить на председателя постоянной комиссии по социальн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комиссии                                                                              В.И.Подоляко                   </w:t>
      </w:r>
    </w:p>
    <w:p>
      <w:pPr>
        <w:pStyle w:val="Normal"/>
        <w:autoSpaceDE w:val="false"/>
        <w:ind w:left="1868" w:hanging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left="1868" w:hanging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</w:t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 решению постоянной комиссии</w:t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социальной политике</w:t>
      </w:r>
    </w:p>
    <w:p>
      <w:pPr>
        <w:pStyle w:val="Normal"/>
        <w:autoSpaceDE w:val="false"/>
        <w:ind w:left="566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  <w:szCs w:val="22"/>
        </w:rPr>
        <w:t>от 21.11.2023 № 12</w:t>
      </w:r>
    </w:p>
    <w:p>
      <w:pPr>
        <w:pStyle w:val="Normal"/>
        <w:autoSpaceDE w:val="false"/>
        <w:ind w:left="18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jc w:val="center"/>
        <w:rPr>
          <w:rFonts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оект решения Думы</w:t>
      </w: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  <w:t xml:space="preserve">Об обращении депутатов Думы городского округа Жигулевск Самарской области в Самарскую Губернскую Думу по вопросу поддержки военнослужащих и ветеранов, участников Специальной военной операции и их семей, а так же категорий лиц, приравненных к ним, проживающих на территории Самарской области </w:t>
      </w:r>
    </w:p>
    <w:p>
      <w:pPr>
        <w:pStyle w:val="Normal"/>
        <w:autoSpaceDE w:val="false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</w:t>
      </w:r>
    </w:p>
    <w:p>
      <w:pPr>
        <w:pStyle w:val="Normal"/>
        <w:autoSpaceDE w:val="false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Рассмотрев обращение депутатов Думы городского округа Жигулевск Самарской области в Самарскую Губернскую Думу по вопросу поддержки военнослужащих и ветеранов, участников Специальной военной операции и их семей, а так же категорий лиц, приравненных к ним, проживающих на территории Самарской области, Дума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7"/>
          <w:szCs w:val="27"/>
          <w:lang w:eastAsia="en-US"/>
        </w:rPr>
      </w:pPr>
      <w:r>
        <w:rPr>
          <w:rFonts w:eastAsia="Calibri" w:cs="Times New Roman"/>
          <w:sz w:val="27"/>
          <w:szCs w:val="27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ддержать обращение депутатов Думы городского округа Жигулевск Самарской области в Самарскую Губернскую Думу по вопросу поддержки военнослужащих и ветеранов, участников Специальной военной операции и их семей, а так же категорий лиц, приравненных к ним, проживающих на территории Самар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7"/>
          <w:szCs w:val="27"/>
        </w:rPr>
        <w:t>Рекомендовать председателю Думы направить настоящее решение в Самарскую Губернскую Думу и в Думу городского округа Жигулевск Сама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рок - по мере гото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Контроль за выполнением настоящего решения возложить на постоянную комиссию по социальной политике.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left="567" w:hanging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/>
          <w:sz w:val="27"/>
          <w:szCs w:val="27"/>
        </w:rPr>
        <w:t>Председатель Думы</w:t>
        <w:tab/>
        <w:tab/>
        <w:t xml:space="preserve">                                                         С.Ю.Руз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4:00Z</dcterms:created>
  <dc:creator>Митрофанова</dc:creator>
  <dc:description/>
  <cp:keywords/>
  <dc:language>en-US</dc:language>
  <cp:lastModifiedBy>Елена Ю. Чернакова</cp:lastModifiedBy>
  <cp:lastPrinted>2023-07-03T17:51:00Z</cp:lastPrinted>
  <dcterms:modified xsi:type="dcterms:W3CDTF">2023-11-20T10:19:00Z</dcterms:modified>
  <cp:revision>21</cp:revision>
  <dc:subject/>
  <dc:title/>
</cp:coreProperties>
</file>